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stry IA feedback on full draf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me</w:t>
        <w:tab/>
        <w:tab/>
        <w:tab/>
      </w: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le of investigation </w:t>
        <w:tab/>
      </w: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 Engag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7"/>
        <w:gridCol w:w="1418"/>
      </w:tblGrid>
      <w:tr>
        <w:trPr/>
        <w:tc>
          <w:tcPr>
            <w:tcW w:w="5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s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eds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dependent thinking/ creativ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Q justified/ personal link giv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dependent desig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text referenc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mages used and labele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Comments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plora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7"/>
        <w:gridCol w:w="1418"/>
      </w:tblGrid>
      <w:tr>
        <w:trPr/>
        <w:tc>
          <w:tcPr>
            <w:tcW w:w="5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s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eds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Q clear/sharply focus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Q refers to independent and dependent Variab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ground information supports investig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ependent variable stated including unit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ependent variable stated including unit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shows all step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 of equipment used giv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es/photos of lab set up (labele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ty Instructions giv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ed variables explaine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s referred to in meth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fficient trial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 least five changes of independent variabl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collects data to answer R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Comments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417"/>
        <w:gridCol w:w="1276"/>
      </w:tblGrid>
      <w:tr>
        <w:trPr/>
        <w:tc>
          <w:tcPr>
            <w:tcW w:w="5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s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eds 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 m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w data table pres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w data has uncertaint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mals consistent for raw 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 calculations show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erages have uncertaint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cimals of averages consisten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ed data table pres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malous data clearly identifi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idence of processing presen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mals match least certain measur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 has labeled ax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ph has uncertainties for both variabl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ne of best fit presen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equation referred to in re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ph trend line explaine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lusion refers to the precision of the dat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lusion refers to the accuracy of the equipmen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Comments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valua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7"/>
        <w:gridCol w:w="1418"/>
      </w:tblGrid>
      <w:tr>
        <w:trPr/>
        <w:tc>
          <w:tcPr>
            <w:tcW w:w="5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s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eds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 of error referred 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mitations of experimental procedure discusse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ture value or trend referred 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 refers to gra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 refers to size of uncertain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question referred 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nt discrepancy calculated (if applicab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atic errors identifi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 errors identifi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cient weaknesses/errors identifi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on based on data collect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ments on identified weaknes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ments/modifications specific and signific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Comments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uni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7"/>
        <w:gridCol w:w="1418"/>
      </w:tblGrid>
      <w:tr>
        <w:trPr/>
        <w:tc>
          <w:tcPr>
            <w:tcW w:w="5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s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eds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b structure follow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ling corre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 and concise conclu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s and images label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s and images referred to by lab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script/subscript used when applic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A bibliograp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Comments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8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11:00Z</dcterms:created>
  <dc:creator>Angelique Hiscox</dc:creator>
  <dc:description/>
  <cp:keywords/>
  <dc:language>en-US</dc:language>
  <cp:lastModifiedBy>Nico Van De Casteele</cp:lastModifiedBy>
  <cp:lastPrinted>2015-05-25T08:49:00Z</cp:lastPrinted>
  <dcterms:modified xsi:type="dcterms:W3CDTF">2016-01-04T14:28:00Z</dcterms:modified>
  <cp:revision>4</cp:revision>
  <dc:subject/>
  <dc:title/>
</cp:coreProperties>
</file>